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 adjectif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Instructions: following the rules you have learned, fill in the following with the correct form of the adjective given.  In some cases you will be changing a masculine adjective to feminine, and in some cases it will be the rever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 Charles est élégant.  Lucie est aussi 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  Henri est timide.  Juliette est aussi _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.  Suzanne est australienne.  Marc est aussi 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.  Sylvie est créative.  Philippe est aussi 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.  Lise est sincère.  Mathieu est aussi 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.  James est ambitieux.  Patricia est aussi 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.  Pierre est motivé.  Eléonore est aussi _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.  Luc est cher.  Catherine est aussi ___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.  Jacques est bavard.  Marie est aussi _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.  Olivier est poli.  Giselle est aussi ___________________________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9:21:13Z</dcterms:created>
  <dc:creator/>
  <dc:description/>
  <dc:language>en-US</dc:language>
  <cp:lastModifiedBy/>
  <cp:revision>0</cp:revision>
  <dc:subject/>
  <dc:title/>
</cp:coreProperties>
</file>